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stent intracranici e relativi cateteri per procedure neuroradiologiche occorrenti per mesi 24 alla S.S.D. Neuroradiologia dell’Azienda Ospedaliera S. Croce e Carle di Cuneo.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n. 7886049</w:t>
        <w:tab/>
        <w:t>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0-09-24T12:02:00Z</dcterms:modified>
  <cp:revision>29</cp:revision>
  <dc:subject/>
  <dc:title> </dc:title>
</cp:coreProperties>
</file>